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Красноярский край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Назаровский район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КРАСНОСОПКИНСКИЙ СЕЛЬСКИЙ СОВЕТ ДЕПУТАТ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TextBody"/>
        <w:jc w:val="center"/>
        <w:rPr/>
      </w:pPr>
      <w:r>
        <w:rPr/>
        <w:t>пос. Красная Соп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13июня 2024                                                                                     </w:t>
      </w:r>
      <w:r>
        <w:rPr/>
        <w:t xml:space="preserve">№ 41-115 </w:t>
      </w:r>
      <w:r>
        <w:rPr>
          <w:szCs w:val="28"/>
        </w:rPr>
        <w:t xml:space="preserve">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КРАСНОСОПКИНСКОГО СЕЛЬСКОГО СОВЕТА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2.2023 ГОДА № 33-99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 БЮДЖЕТЕ  СЕЛЬСОВЕТ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 2024 год и на плановый период 2025-2026 годов"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Федерального закона от  06.10.2003 г. № 131-ФЗ «Об общих принципах организации местного самоуправления в Российской Федерации», учитывая результаты публичных слушаний, руководствуясь Уставом  Красносопкинского сельсовета, Красносопкинский сельский Совет депутатов РЕШИЛ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Внести  в Решение Красносопкинского сельского Совета депутатов от 07.12.2023 года № 33-99 «О  бюджете сельсовета на 2024 год и на плановый период 2025-2026 годов» следующие изменения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ью 1 изложить в следующей редакции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основные характеристики бюджета сельсовета на 2024 год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1) общий объем доходов бюджета сельсовета в сумме 39083,5 тысяч рубл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2) общий объем расходов бюджета сельсовета в сумме 39342,6 тысяч рублей;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>3) дефицит бюджета сельсовета в размере 259,1 тысяч рублей;</w:t>
      </w:r>
    </w:p>
    <w:p>
      <w:pPr>
        <w:pStyle w:val="Normal"/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сельсовета в сумме 259,1 тысяч рублей,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</w:t>
        <w:tab/>
        <w:t>дефицит  бюджета сельсовета  в размере ноль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</w:t>
        <w:tab/>
        <w:t>источники внутреннего финансирования дефицита бюджета сельсовета в сумме ноль тыся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20"/>
          <w:tab w:val="left" w:pos="816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ложение 1 "Источники внутреннего финансирования дефицита бюджета Красносопкинского сельсовета на 2024 год и плановый период 2025-2026 годов" изложить в редакции согласно приложению 1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Приложение 2 "Доходы сельского бюджета на 2024 год и плановый период 2025-2026 годов" изложить в редакции согласно приложению 2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Приложение 3 "Распределение бюджетных ассигнований бюджета сельсовета  по  разделам  и  подразделам   классификации   расходов бюджетов Российской Федерации на 2024 год и плановый период 2025 и 2026 годы" изложить в редакции согласно приложению 3 к настоящему решению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Приложение 4 " Ведомственную структуру расходов бюджета сельсовета на 2024 год" изложить в редакции согласно приложению </w:t>
      </w:r>
      <w:r>
        <w:rPr>
          <w:color w:val="0F243E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widowControl/>
        <w:tabs>
          <w:tab w:val="clear" w:pos="720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Приложение 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овета на 2024 год" изложить в редакции согласно приложению 5 к настоящему решению.</w:t>
      </w:r>
    </w:p>
    <w:p>
      <w:pPr>
        <w:pStyle w:val="Con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после его официального опубликования в газете «Советское Причулымье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а депутатов                   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 Т.В.Шевченко                           __________ О.В.Поном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Приложение №  1 к реш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Красносопкинского сельского Совета депутатов</w:t>
      </w:r>
    </w:p>
    <w:p>
      <w:pPr>
        <w:pStyle w:val="Normal"/>
        <w:jc w:val="right"/>
        <w:rPr/>
      </w:pPr>
      <w:r>
        <w:rPr>
          <w:bCs/>
        </w:rPr>
        <w:t xml:space="preserve">      </w:t>
      </w:r>
      <w:r>
        <w:rPr>
          <w:bCs/>
        </w:rPr>
        <w:t xml:space="preserve">от 13.06.2024     № 40-112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 бюджета сельсовета на 2024 год и плановый период 2025-2026 годы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ыс.руб. 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60"/>
        <w:gridCol w:w="1682"/>
        <w:gridCol w:w="1430"/>
        <w:gridCol w:w="1430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4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5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2026г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И ФИНАНСИРОВАНИЯ ДЕФИЦИТА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0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5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5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259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39342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Увеличение прочих остатков денежных средств бюджет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00 0000 5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39342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величение прочих остатков денежных средств бюджета пос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10 0000 5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39342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0 00 00 0000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3908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0 00 0000 6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3908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00 0000 6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3908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5991,6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меньшение прочих остатков денежных средств бюджета поселен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13 01 05 02 01 10 0000 6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3908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605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+1599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09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9E000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Style12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28:00Z</dcterms:created>
  <dc:creator>40102</dc:creator>
  <dc:description/>
  <cp:keywords/>
  <dc:language>en-US</dc:language>
  <cp:lastModifiedBy>User1</cp:lastModifiedBy>
  <cp:lastPrinted>2024-07-10T09:37:00Z</cp:lastPrinted>
  <dcterms:modified xsi:type="dcterms:W3CDTF">2024-07-10T02:38:00Z</dcterms:modified>
  <cp:revision>326</cp:revision>
  <dc:subject/>
  <dc:title>кнгокнго</dc:title>
</cp:coreProperties>
</file>