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сопк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аров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7.2024                                                                                             №  50-П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расная с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овета на 01.07.202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 xml:space="preserve">Руководствуясь ст. 264.2. Бюджетного кодекса Российской Федерации, утвержденным законом № 145-ФЗ от 31.07.98г., ст. 35 Федерального закона от 06.10.2003г. № 131-ФЗ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 xml:space="preserve">Красносопкинского сельсовета Назаровского района Красноярского края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 бюджета сельсовета на 01.07.2024 года по доходам в сумме 12861,5 тыс.руб, по расходам в сумме 12458,5 тыс.руб. с превышением доходов над расходами (профицит бюджета сельсовета) в сумме 403,0 тыс.руб. со следующими показателями:  </w:t>
      </w:r>
    </w:p>
    <w:p>
      <w:pPr>
        <w:pStyle w:val="Normal"/>
        <w:jc w:val="both"/>
        <w:rPr/>
      </w:pPr>
      <w:r>
        <w:rPr>
          <w:sz w:val="28"/>
          <w:szCs w:val="28"/>
        </w:rPr>
        <w:t>1.1.по доходам бюджета Красносопкинского сельсовета по кодам видов доходов на 01.07.2024г.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о расходам бюджета Красносопкинского сельсовета по структуре расходов на 01.07.2024г. согласно приложению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3. по расходам бюджета Красносопкинского сельсовета по разделам и подразделам классификации расходов бюджета на 01.07.2024г. согласно приложению 3 к настоящему постановл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о источникам внутреннего финансирования дефицита бюджета на 01.07.2024г. согласно приложению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подлежит опубликованию в газете «Советское Причулымь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:                                                               О.В.Пономар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41:00Z</dcterms:created>
  <dc:creator>1</dc:creator>
  <dc:description/>
  <cp:keywords/>
  <dc:language>en-US</dc:language>
  <cp:lastModifiedBy>1</cp:lastModifiedBy>
  <cp:lastPrinted>2024-07-18T10:38:00Z</cp:lastPrinted>
  <dcterms:modified xsi:type="dcterms:W3CDTF">2024-07-18T03:39:00Z</dcterms:modified>
  <cp:revision>69</cp:revision>
  <dc:subject/>
  <dc:title>Администрация </dc:title>
</cp:coreProperties>
</file>