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Приложение № 4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Красносопкинского сельского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12.07.2024 № 50-П    </w:t>
      </w:r>
    </w:p>
    <w:p>
      <w:pPr>
        <w:pStyle w:val="Normal"/>
        <w:jc w:val="center"/>
        <w:rPr/>
      </w:pPr>
      <w:r>
        <w:rPr/>
        <w:t xml:space="preserve">                         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2126"/>
        <w:gridCol w:w="1985"/>
        <w:gridCol w:w="284"/>
      </w:tblGrid>
      <w:tr>
        <w:trPr>
          <w:trHeight w:val="966" w:hRule="atLeast"/>
        </w:trPr>
        <w:tc>
          <w:tcPr>
            <w:tcW w:w="1034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Красносопкинского сельсов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, тыс.рубле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решением о бюджете на 2024 г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01.07.2024 г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 01 00 00 00 00 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9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8,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 01 05 00 00 00 0000 0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9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3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 01 05 00 00 00 0000 5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083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61,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 01 05 02 00 00 0000 5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083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61,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  01 05 02 01 00 0000 5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083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61,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 01 05 02 01 10 0000 5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083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61,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 01 05 00 00 00 0000 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9342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458,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 01 05 02 00 00 0000 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9342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458,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 01 05 02 01 00 0000 6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9342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458,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 01 05 02 01 10 0000 6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9342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458,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center"/>
    </w:pPr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2:45:00Z</dcterms:created>
  <dc:creator>Вика</dc:creator>
  <dc:description/>
  <cp:keywords/>
  <dc:language>en-US</dc:language>
  <cp:lastModifiedBy>User1</cp:lastModifiedBy>
  <cp:lastPrinted>2024-08-02T09:54:00Z</cp:lastPrinted>
  <dcterms:modified xsi:type="dcterms:W3CDTF">2024-08-02T02:59:00Z</dcterms:modified>
  <cp:revision>150</cp:revision>
  <dc:subject/>
  <dc:title>                                                                                                         Приложение №</dc:title>
</cp:coreProperties>
</file>