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расноярский край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заровский район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КРАСНОСОПКИНСКИЙ СЕЛЬСКИЙ СОВЕТ ДЕПУТАТ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/>
      </w:pPr>
      <w:r>
        <w:rPr/>
        <w:t>п.Красная Соп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28 марта 2025                                                                               </w:t>
      </w:r>
      <w:r>
        <w:rPr/>
        <w:t xml:space="preserve">№ 54-141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 КРАСНОСОПКИНСКОГО СЕЛЬСКОГО СОВЕТА ДЕПУТА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4 ГОДА № 49-134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О  БЮДЖЕТЕ 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5 год и на плановый период 2026-2027 годов"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Федерального закона от  06.10.2003 г. № 131-ФЗ «Об общих принципах организации местного самоуправления в Российской Федерации», учитывая результаты публичных слушаний, руководствуясь Уставом  Красносопкинского сельсовета, Красносопкинский сельский Совет депутатов РЕШИЛ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нести  в Решение Красносопкинского сельского Совета депутатов от 13.12.2024 года № 49-134 «О  бюджете сельсовета на 2025 год и на плановый период 2026-2027 годов» следующие изменения: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сновные характеристики бюджета сельсовета на 2025 год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1) общий объем доходов бюджета сельсовета в сумме 35555,1 тысяч рубл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2) общий объем расходов бюджета сельсовета в сумме 35915,0 тысяч рубл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3) дефицит бюджета сельсовета в размере 359,9 тысяч рублей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сельсовета в сумме 360,0 тысяч рублей,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</w:t>
        <w:tab/>
        <w:t>дефицит  бюджета сельсовета  в размере ноль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</w:t>
        <w:tab/>
        <w:t>источники внутреннего финансирования дефицита бюджета сельсовета в сумме ноль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20"/>
          <w:tab w:val="left" w:pos="816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ложение 1 "Источники внутреннего финансирования дефицита бюджета Красносопкинского сельсовета на 2024 год и плановый период 2025-2026 годов" изложить в редакции согласно приложению 1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риложение 2 "Доходы сельского бюджета на 2024 год и плановый период 2025-2026 годов" изложить в редакции согласно приложению 2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Приложение 3 "Распределение бюджетных ассигнований бюджета сельсовета  по  разделам  и  подразделам   классификации   расходов бюджетов Российской Федерации на 2024 год и плановый период 2025 и 2026 годы" изложить в редакции согласно приложению 3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Приложение 4 " Ведомственную структуру расходов бюджета сельсовета на 2024 год" изложить в редакции согласно приложению </w:t>
      </w:r>
      <w:r>
        <w:rPr>
          <w:color w:val="0F243E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tabs>
          <w:tab w:val="clear" w:pos="720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риложение 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овета на 2024 год" изложить в редакции согласно приложению 5 к настоящему решению.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после его официального опубликования в газете «Советское Причулымье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а депутатов                                               Гл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 Т.В.Шевченко                           __________ О.В.Поно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риложение №  1 к реше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Красносопкинского сельского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</w:t>
      </w:r>
      <w:r>
        <w:rPr>
          <w:bCs/>
        </w:rPr>
        <w:t xml:space="preserve">от 28.12. 2025     № 54-141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 бюджета сельсовета на 2025 год и плановый период 2026-2027 годы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Тыс.руб.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60"/>
        <w:gridCol w:w="1682"/>
        <w:gridCol w:w="1430"/>
        <w:gridCol w:w="1430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5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6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7г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И ФИНАНСИРОВАНИЯ ДЕФИЦИТА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0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35384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35384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величение прочих остатков денежных средств бюджет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00 0000 5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35384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прочих остатков денежных средств бюджета посел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10 0000 5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35384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6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3574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0 00 0000 6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3574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00 0000 6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3574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027,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а посел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10 0000 6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3574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36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802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0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9E000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Style12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28:00Z</dcterms:created>
  <dc:creator>40102</dc:creator>
  <dc:description/>
  <cp:keywords/>
  <dc:language>en-US</dc:language>
  <cp:lastModifiedBy>Viktoria</cp:lastModifiedBy>
  <cp:lastPrinted>2025-03-12T14:22:00Z</cp:lastPrinted>
  <dcterms:modified xsi:type="dcterms:W3CDTF">2025-03-26T07:08:00Z</dcterms:modified>
  <cp:revision>334</cp:revision>
  <dc:subject/>
  <dc:title>кнгокнго</dc:title>
</cp:coreProperties>
</file>