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заровский райо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КРАСНОСОПКИНСКИЙ СЕЛЬСКИЙ СОВЕТ ДЕПУТАТ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jc w:val="left"/>
        <w:rPr/>
      </w:pPr>
      <w:r>
        <w:rPr/>
        <w:t xml:space="preserve">28 ноября 2024                                 пос. Красная Сопка                              №  48-129 </w:t>
      </w: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КРАСНОСОПКИНСКОГО СЕЛЬСКОГО СОВЕТА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23 ГОДА № 33-99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 БЮДЖЕТЕ 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4 год и на плановый период 2025-2026 годов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Федерального закона от  06.10.2003 г. № 131-ФЗ «Об общих принципах организации местного самоуправления в Российской Федерации», учитывая результаты публичных слушаний, руководствуясь Уставом  Красносопкинского сельсовета, Красносопкинский сельский Совет депутатов РЕШИЛ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 в Решение Красносопкинского сельского Совета депутатов от 07.12.2023 года № 33-99 «О  бюджете сельсовета на 2024 год и на плановый период 2025-2026 годов» следующие изменения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бюджета сельсовета на 2024 год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сельсовета в сумме 43664,0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2) общий объем расходов бюджета сельсовета в сумме 43923,1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3) дефицит бюджета сельсовета в размере 259,1 тысяч рублей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сельсовета в сумме 259,1 тысяч рублей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  <w:tab/>
        <w:t>дефицит  бюджета сельсовета  в размере ноль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</w:t>
        <w:tab/>
        <w:t>источники внутреннего финансирования дефицита бюджета сельсовета в сумме ноль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20"/>
          <w:tab w:val="left" w:pos="81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ложение 1 "Источники внутреннего финансирования дефицита бюджета Красносопкинского сельсовета на 2024 год и плановый период 2025-2026 годов" изложить в редакции согласно приложению 1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ложение 2 "Доходы сельского бюджета на 2024 год и плановый период 2025-2026 годов" изложить в редакции согласно приложению 2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риложение 3 "Распределение бюджетных ассигнований бюджета сельсовета  по  разделам  и  подразделам   классификации   расходов бюджетов Российской Федерации на 2024 год и плановый период 2025 и 2026 годы" изложить в редакции согласно приложению 3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риложение 4 " Ведомственную структуру расходов бюджета сельсовета на 2024 год" изложить в редакции согласно приложению </w:t>
      </w:r>
      <w:r>
        <w:rPr>
          <w:color w:val="0F243E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овета на 2024 год" изложить в редакции согласно приложению 5 к настоящему решению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публикования в газете «Советское Причулымье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 Т.В.Шевченко                           __________ О.В.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№  1 к реш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Красносопкинского сельского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</w:t>
      </w:r>
      <w:r>
        <w:rPr>
          <w:bCs/>
        </w:rPr>
        <w:t xml:space="preserve">от 28.11.2024   № 48-129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 бюджета сельсовета на 2024 год и плановый период 2025-2026 годы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ыс.руб.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60"/>
        <w:gridCol w:w="1682"/>
        <w:gridCol w:w="1430"/>
        <w:gridCol w:w="143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4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5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6г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ФИНАНСИРОВАНИЯ ДЕФИЦИТА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0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4392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4392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4392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4366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4366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4366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4366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9E000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8:00Z</dcterms:created>
  <dc:creator>40102</dc:creator>
  <dc:description/>
  <cp:keywords/>
  <dc:language>en-US</dc:language>
  <cp:lastModifiedBy>User1</cp:lastModifiedBy>
  <cp:lastPrinted>2024-11-29T09:34:00Z</cp:lastPrinted>
  <dcterms:modified xsi:type="dcterms:W3CDTF">2024-11-29T02:36:00Z</dcterms:modified>
  <cp:revision>328</cp:revision>
  <dc:subject/>
  <dc:title>кнгокнго</dc:title>
</cp:coreProperties>
</file>