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сопк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заров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3141"/>
        <w:gridCol w:w="3092"/>
      </w:tblGrid>
      <w:tr>
        <w:trPr/>
        <w:tc>
          <w:tcPr>
            <w:tcW w:w="3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6.12.2024 г.                             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расная Сопка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89 – 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 Реестра муниципальн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расносопкин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5 ст.51 Федерального закона от 06.10.2003 № 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 и внесенными в него изменениями от Приказом минэкономразвития России № 573 от 19.09.2019 года, руководствуясь Уставом Красносопкинского сельсовета Назаровского района Красноярского края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 Утвердить Реестр муниципального имущества Администрации Красносопкинского сельсовета Назаровского района Красноярского края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 и подлежит размещению на официальном сайте органов местного самоуправления Красносопк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 сельсовета                                                                       О.В. Пономарев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4:27:00Z</dcterms:created>
  <dc:creator>Пользователь</dc:creator>
  <dc:description/>
  <cp:keywords/>
  <dc:language>en-US</dc:language>
  <cp:lastModifiedBy>User</cp:lastModifiedBy>
  <cp:lastPrinted>2024-12-10T15:41:00Z</cp:lastPrinted>
  <dcterms:modified xsi:type="dcterms:W3CDTF">2024-12-10T08:43:00Z</dcterms:modified>
  <cp:revision>10</cp:revision>
  <dc:subject/>
  <dc:title/>
</cp:coreProperties>
</file>