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заровский район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КРАСНОСОПКИНСКИЙ СЕЛЬСКИЙ СОВЕТ ДЕПУТАТ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lang w:val="ru-RU"/>
        </w:rPr>
        <w:t xml:space="preserve">пос. </w:t>
      </w:r>
      <w:r>
        <w:rPr/>
        <w:t>Красная Соп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29</w:t>
      </w:r>
      <w:r>
        <w:rPr>
          <w:szCs w:val="28"/>
          <w:lang w:val="ru-RU"/>
        </w:rPr>
        <w:t xml:space="preserve"> января</w:t>
      </w:r>
      <w:r>
        <w:rPr>
          <w:szCs w:val="28"/>
        </w:rPr>
        <w:t xml:space="preserve"> 2025                                                                                 </w:t>
      </w:r>
      <w:r>
        <w:rPr/>
        <w:t xml:space="preserve">№ 51-137 </w:t>
      </w: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КРАСНОСОПКИНСКОГО СЕЛЬСКОГО СОВЕТА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4 ГОДА № 49-134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О  БЮДЖЕТЕ 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5 год и на плановый период 2026-2027 годов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Федерального закона от  06.10.2003 г. № 131-ФЗ «Об общих принципах организации местного самоуправления в Российской Федерации», учитывая результаты публичных слушаний, руководствуясь Уставом  Красносопкинского сельсовета, Красносопкинский сельский Совет депутатов РЕШИЛ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 в Решение Красносопкинского сельского Совета депутатов от 13.12.2024 года № 49-134 «О  бюджете сельсовета на 2025 год и на плановый период 2026-2027 годов» следующие изменения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бюджета сельсовета на 2025 год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сельсовета в сумме 29594,3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2) общий объем расходов бюджета сельсовета в сумме 29954,3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3) дефицит бюджета сельсовета в размере 360,0 тысяч рублей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сельсовета в сумме 360,0 тысяч рублей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  <w:tab/>
        <w:t>дефицит  бюджета сельсовета  в размере ноль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</w:t>
        <w:tab/>
        <w:t>источники внутреннего финансирования дефицита бюджета сельсовета в сумме ноль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20"/>
          <w:tab w:val="left" w:pos="81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ложение 1 "Источники внутреннего финансирования дефицита бюджета Красносопкинского сельсовета на 2024 год и плановый период 2025-2026 годов" изложить в редакции согласно приложению 1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ложение 2 "Доходы сельского бюджета на 2024 год и плановый период 2025-2026 годов" изложить в редакции согласно приложению 2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риложение 3 "Распределение бюджетных ассигнований бюджета сельсовета  по  разделам  и  подразделам   классификации   расходов бюджетов Российской Федерации на 2024 год и плановый период 2025 и 2026 годы" изложить в редакции согласно приложению 3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риложение 4 " Ведомственную структуру расходов бюджета сельсовета на 2024 год" изложить в редакции согласно приложению </w:t>
      </w:r>
      <w:r>
        <w:rPr>
          <w:color w:val="0F243E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овета на 2024 год" изложить в редакции согласно приложению 5 к настоящему решению.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публикования в газете «Советское Причулымье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 Т.В.Шевченко                           __________ О.В.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№  1 к реш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Красносопкинского сельского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</w:t>
      </w:r>
      <w:r>
        <w:rPr>
          <w:bCs/>
        </w:rPr>
        <w:t xml:space="preserve">от 29.01.  2025     № 51-137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 бюджета сельсовета на 2025 год и плановый период 2026-2027 годы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ыс.руб.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60"/>
        <w:gridCol w:w="1682"/>
        <w:gridCol w:w="1430"/>
        <w:gridCol w:w="143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5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6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7г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ФИНАНСИРОВАНИЯ ДЕФИЦИТА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0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959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959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959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959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2995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2995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2995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2995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9E000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8:00Z</dcterms:created>
  <dc:creator>40102</dc:creator>
  <dc:description/>
  <cp:keywords/>
  <dc:language>en-US</dc:language>
  <cp:lastModifiedBy>User1</cp:lastModifiedBy>
  <cp:lastPrinted>2025-01-30T10:39:00Z</cp:lastPrinted>
  <dcterms:modified xsi:type="dcterms:W3CDTF">2025-01-30T03:39:00Z</dcterms:modified>
  <cp:revision>327</cp:revision>
  <dc:subject/>
  <dc:title>кнгокнго</dc:title>
</cp:coreProperties>
</file>